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II. PODSUMOWANI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Inwentaryzacja przyrodnicza przeprowadzona w sezonie wegetacyjnym 2001 i 2002 na terenie miasta Darłowo dostarczyła bogatych informacji o charakterze i zróżnicowaniu szaty roślinnej oraz walorach faunistycznych jej obszaru na tle krajobrazu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odsumowując przedstawione opracowanie można przedstawić następujące wy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 xml:space="preserve">W porównaniu z innymi obszarami Pomorza Zachodniego, miasto Darłowo jawi się jako teren o ciekawych w dużym stopniu naturalnych walorach przyrodniczych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Najcenniejszy pod względem przyrodniczym i krajobrazowym obszar jest chroniony jako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b/>
          <w:sz w:val="24"/>
        </w:rPr>
        <w:t>obszar chronionego krajobrazu „Koszaliński Pas Nadmorski”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3. </w:t>
      </w:r>
      <w:r>
        <w:rPr>
          <w:sz w:val="24"/>
        </w:rPr>
        <w:t xml:space="preserve">Zaproponowano 6  cennych obszarów ( OC ), dla których ochrona  to zachowanie ich </w:t>
        <w:br/>
        <w:t>w niezmienionej formie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/>
          <w:color w:val="000000"/>
          <w:sz w:val="24"/>
        </w:rPr>
        <w:t xml:space="preserve">4. </w:t>
      </w:r>
      <w:r>
        <w:rPr>
          <w:color w:val="000000"/>
          <w:sz w:val="24"/>
        </w:rPr>
        <w:t>Zaproponowano 5 obiektów punktowych do objęcia ochroną w formie pomnika przyrody</w:t>
      </w:r>
    </w:p>
    <w:p>
      <w:pPr>
        <w:pStyle w:val="Normal"/>
        <w:spacing w:lineRule="auto" w:line="360"/>
        <w:ind w:left="284" w:hanging="28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5. </w:t>
      </w:r>
      <w:r>
        <w:rPr>
          <w:color w:val="000000"/>
          <w:sz w:val="24"/>
        </w:rPr>
        <w:t xml:space="preserve">Flora jest reprezentowana przez </w:t>
      </w:r>
      <w:r>
        <w:rPr>
          <w:b/>
          <w:color w:val="000000"/>
          <w:sz w:val="24"/>
        </w:rPr>
        <w:t xml:space="preserve">328 taksonów, </w:t>
      </w:r>
      <w:r>
        <w:rPr>
          <w:color w:val="000000"/>
          <w:sz w:val="24"/>
        </w:rPr>
        <w:t xml:space="preserve">w tym 10 podlegających ochronie ścisłej </w:t>
        <w:br/>
        <w:t xml:space="preserve">i 5 ochronie częściowej oraz 21 gatunków zarejestrowanych jako gatunki flory ginącej </w:t>
        <w:br/>
        <w:t>i zagrożonej wymarciem oraz flory będącej przedmiotem zainteresowania Konwencji Berneńskiej i Dyrektywy Habitatowej.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6. </w:t>
      </w:r>
      <w:r>
        <w:rPr>
          <w:color w:val="000000"/>
          <w:sz w:val="24"/>
        </w:rPr>
        <w:t xml:space="preserve">W mieście Darłowo zarejestrowano co najmniej </w:t>
      </w:r>
      <w:r>
        <w:rPr>
          <w:b/>
          <w:color w:val="000000"/>
          <w:sz w:val="24"/>
        </w:rPr>
        <w:t>57 gatunków kręgowców</w:t>
      </w:r>
      <w:r>
        <w:rPr>
          <w:color w:val="000000"/>
          <w:sz w:val="24"/>
        </w:rPr>
        <w:t xml:space="preserve"> tu się rozradzających lub prawdopodobnie lęgowych. Z tej liczby do ryb należały 22 gatunków, do płazów 5, gadów 2, ptaków 25 i ssaków 3 gatunki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 xml:space="preserve">7. </w:t>
      </w:r>
      <w:r>
        <w:rPr>
          <w:sz w:val="24"/>
        </w:rPr>
        <w:t>Obecnie nie stwierdzono żadnego gatunku fauny uznanego za wymarły w skali regionu, Polski czy też Europ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Występują, występowały lub mogą występować gatunki bezkręgowców i kręgowców ginące lub zagrożone wyginięciem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b/>
          <w:sz w:val="24"/>
        </w:rPr>
        <w:t>9.</w:t>
      </w:r>
      <w:r>
        <w:rPr>
          <w:sz w:val="24"/>
        </w:rPr>
        <w:t xml:space="preserve"> W obrębie miasta Darłowo nie znajduje się żaden obszar, który pełniłby kluczową funkcję dla flory i fauny z punktu widzenia Konwencji Paryskiej i Ramsarskiej.</w:t>
      </w:r>
    </w:p>
    <w:p>
      <w:pPr>
        <w:pStyle w:val="Normal"/>
        <w:spacing w:lineRule="auto" w:line="360"/>
        <w:ind w:left="426" w:hanging="426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0.</w:t>
      </w:r>
      <w:r>
        <w:rPr>
          <w:color w:val="000000"/>
          <w:sz w:val="24"/>
        </w:rPr>
        <w:t xml:space="preserve"> Miasto Darłowo znalazło się w granicach proponowanego obszaru kwalifikującego się </w:t>
        <w:br/>
        <w:t xml:space="preserve">do sieci </w:t>
      </w:r>
      <w:r>
        <w:rPr>
          <w:b/>
          <w:color w:val="000000"/>
          <w:sz w:val="24"/>
        </w:rPr>
        <w:t xml:space="preserve">NATURA 2000 </w:t>
      </w:r>
      <w:r>
        <w:rPr>
          <w:color w:val="000000"/>
          <w:sz w:val="24"/>
        </w:rPr>
        <w:t xml:space="preserve">oraz ostoi ptasiej. 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b/>
          <w:sz w:val="24"/>
        </w:rPr>
        <w:t>11</w:t>
      </w:r>
      <w:r>
        <w:rPr>
          <w:sz w:val="24"/>
        </w:rPr>
        <w:t>. Siedliskiem noszącym znamiona naturalności jest ciąg wydm nadmorskich z roślinnością typową dla tego siedliska. To właśnie na ciągu tych wydm pomiędzy Mielnem a Kopaniem występowała do niedawna największa populacja mikołajka nadmorskiego. Jednakże prowadzone tu prace na rzecz umocnienia tych wydm spowodowało silne przekształcenie tego ekosystemu. W efekcie obecnie stwierdzono tylko kilkadziesiąt osobników mikołajka po zachodniej stronie ujścia Wieprzy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12. </w:t>
      </w:r>
      <w:r>
        <w:rPr>
          <w:sz w:val="24"/>
        </w:rPr>
        <w:t xml:space="preserve">Wody Wieprzy i Grabowej są szczególnie ważnym biotopem życia zwierząt. Jest to jeden z najważniejszych na Pomorzu korytarzy ekologicznych dla wędrówek ryb łososiowatych na tarło. Darłowo ma szczególne predyspozycje dla rozwoju wędkarstwa łososiowego, a także morskiego. 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13. </w:t>
      </w:r>
      <w:r>
        <w:rPr>
          <w:sz w:val="24"/>
        </w:rPr>
        <w:t xml:space="preserve">Pozostałe siedliska, będące obszarami silnie przekształconymi w procesie urbanizacji nie przedstawiają szczególnych walorów dla ochrony zasobów przyrodniczych powiatu, województwa i regionu. Oczywiście nie dotyczy to wód Wieprzy i Grabowej, które to są miejscem wędrówek ryb i minogów z Bałtyku w górę rzek.     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14. </w:t>
      </w:r>
      <w:r>
        <w:rPr>
          <w:sz w:val="24"/>
        </w:rPr>
        <w:t xml:space="preserve">W porównaniu z innymi gminami i miastami Pomorza Zachodniego Darłowo należy zakwalifikować do obszarów o bardzo zróżnicowanej przyrodzie, pomimo tak małego obszaru. Wynika to z obecności wybrzeża morskiego, dolin dwóch rzek przymorskich i ich ujścia do morza, łąk nadmorskich i nadrzecznych, a także parków leśnych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 xml:space="preserve">16. </w:t>
      </w:r>
      <w:r>
        <w:rPr>
          <w:sz w:val="24"/>
        </w:rPr>
        <w:t>Darłowo jako jedno z dwóch miejsc w województwie zachodniopomorskim posiada przyrodniczą ekspozycję muzealną. Proponuje się podjąć działania dla rozbudowania tego działu, który stanowi w muzeach posiadających takowy - dużą atrakcję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54:00Z</dcterms:created>
  <dc:creator>Biuro Konserwacji Przyrody</dc:creator>
  <dc:description/>
  <dc:language>en-US</dc:language>
  <cp:lastModifiedBy>Biuro Konserwacji Przyrody</cp:lastModifiedBy>
  <cp:lastPrinted>2003-11-04T12:30:00Z</cp:lastPrinted>
  <dcterms:modified xsi:type="dcterms:W3CDTF">2003-11-04T11:31:00Z</dcterms:modified>
  <cp:revision>12</cp:revision>
  <dc:subject/>
  <dc:title>VII</dc:title>
</cp:coreProperties>
</file>